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andard"/>
        <w:suppressLineNumbers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Тамбовской области «Развитие институтов гражданского общества» на 2014 – 2020 год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Развитие социально-экономической активности молодёжи Тамбовской области» на 2014 - 2020 годы (далее - Подпрограмма)</w:t>
      </w:r>
    </w:p>
    <w:p>
      <w:pPr>
        <w:pStyle w:val="Standard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3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вязям с общественностью администрации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науки области, управление по развитию промышленности и предпринимательства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оявления и развития инновационного потенциала, возможностей для успешной социализации и эффективной самореализации молодых людей в интересах социально-экономического развития Тамбовской област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общественную деятельность;</w:t>
            </w:r>
          </w:p>
          <w:p>
            <w:pPr>
              <w:pStyle w:val="Textbody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й социализации молодежи, находящейся в трудной жизненной ситуации;</w:t>
            </w:r>
          </w:p>
          <w:p>
            <w:pPr>
              <w:pStyle w:val="Textbody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ов формирования целостной системы продвижения инициативной и талантливой молодежи;</w:t>
            </w:r>
          </w:p>
          <w:p>
            <w:pPr>
              <w:pStyle w:val="Textbody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молодежными общественными объединениями, некоммерческими организациями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ых людей в возрасте от 14 до 30 лет (29 % в 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молодых людей в возрасте от 14 до 30 лет, вовлечённых в реализуемые органами исполнительной власти области проекты и программы в сфере поддержки талантливой молодёжи, в общем количестве молодёжи в возрасте от 14 до 30 лет (24,5% в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ёжных совещательных структур, созданных на территории области (30 в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 Подпрограммы, принявших участие в мероприятиях, направленных на вовлечение молодёжи в предпринимательскую деятельность(4200 в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образовательных мероприятий, направленных на вовлечение молодёжи в предпринимательскую деятельность (420 в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участниками Подпрограммы бизнес-планов (210 в 2020 году);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созданных участниками Подпрограммы  (70 в 2020 году)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источниками финансирования Подпрограммы являются средства областного  и федерального бюджетов.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Подпрограммы ежегодно уточняются при формировании бюджета на очередной финансовый год.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на реализацию Подпрограммы в 2014 – 2020 годах, за счёт всех источников финансирования составят 143 713,0 тыс. рублей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5 3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9 215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 966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 381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 806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2 31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 735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56 000,0 тыс. рублей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 000,0 тыс. рублей;  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8 0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87 713,0 тыс. рублей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 3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1 215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 966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 381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 806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 31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 735,0 тыс. рублей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 из федерального бюджета выделяются в случае проведения Минэкономразвития России соответствующих конкурсов и признания области их победителем на основании соглашения между Федеральным агентством по делам молодёжи и администрацией Тамбовской области</w:t>
            </w:r>
          </w:p>
        </w:tc>
      </w:tr>
    </w:tbl>
    <w:p>
      <w:pPr>
        <w:pStyle w:val="Standard"/>
        <w:widowControl w:val="false"/>
        <w:suppressLineNumbers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LineNumbers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  <w:t>1.Общая характеристика сферы реализации  Подпрограммы</w:t>
      </w:r>
    </w:p>
    <w:p>
      <w:pPr>
        <w:pStyle w:val="Standard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autoSpaceDE w:val="false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области проживают 260 тыс. молодых людей (всего в субъектах Российской Федерации, входящих в состав Центрального федерального округа, проживают 8,94 млн. молодых людей).</w:t>
      </w:r>
    </w:p>
    <w:p>
      <w:pPr>
        <w:pStyle w:val="Standard"/>
        <w:widowControl w:val="false"/>
        <w:autoSpaceDE w:val="false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е изменения социально-экономической и информационно-коммуникативной среды актуализируют дальнейшую модернизацию молодёжной политики. В результате социальной модернизации должны быть решены как задачи повышения качества социализации и самореализации молодых людей, так и задачи управления приращением и эффективным использованием молодёжного человеческого капитала региона.</w:t>
      </w:r>
    </w:p>
    <w:p>
      <w:pPr>
        <w:pStyle w:val="Standard"/>
        <w:widowControl w:val="false"/>
        <w:autoSpaceDE w:val="false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осуществления молодёжной политики является создание условий, необходимых для становления и развития молодого человека как свободной, мыслящей, деятельной личности.</w:t>
      </w:r>
    </w:p>
    <w:p>
      <w:pPr>
        <w:pStyle w:val="Textbody1"/>
        <w:suppressLineNumbers/>
        <w:spacing w:before="0" w:after="0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Textbody1"/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ситуацию  в сфере реализации молодёжной политики оказывают негативное воздействие некоторые тенденции социально-экономического развития региона: диспропорции на региональном рынке труда, сопровождающиеся несоответствием социальных и профессиональных ориентаций молодежи, с одной стороны, и спросом на рабочую силу - с другой, неразвитость и ограниченная доступность социальной инфраструктуры для молодежи (прежде всего  - для сельской).</w:t>
      </w:r>
    </w:p>
    <w:p>
      <w:pPr>
        <w:pStyle w:val="Textbody1"/>
        <w:suppressLineNumbers/>
        <w:spacing w:before="0" w:after="0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Ещё более осложняют ситуацию в сфере реализации молодёжной политики, гражданско-патриотического воспитания молодого поколения, недостаточная компетентность работников организаций и учреждений, ведущих работу с молодёжью, архаичность используемых ими форм работы, информационный вакуум. Не теряют своей значимости проблемы занятости молодых людей в свободное время, пьянства, наркомании и других асоциальных проявлений среди молодежи.</w:t>
      </w:r>
    </w:p>
    <w:p>
      <w:pPr>
        <w:pStyle w:val="Textbody1"/>
        <w:widowControl w:val="false"/>
        <w:suppressLineNumbers/>
        <w:autoSpaceDE w:val="false"/>
        <w:spacing w:before="0" w:after="0"/>
        <w:ind w:firstLine="8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области и страны.</w:t>
      </w:r>
    </w:p>
    <w:p>
      <w:pPr>
        <w:pStyle w:val="Textbody1"/>
        <w:widowControl w:val="false"/>
        <w:suppressLineNumbers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эффективная реализация молодёжной политики не может быть осуществлена усилиями одного или нескольких ведомств и требует усилий межведомственного характера - со значительным участием представителей институтов гражданского общества.</w:t>
      </w:r>
    </w:p>
    <w:p>
      <w:pPr>
        <w:pStyle w:val="Standard"/>
        <w:suppressLineNumbers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LineNumbers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региональной государственной политики в сфере реализации Подпрограммы, цель, задачи, сроки и этапы реализации Подпрограммы</w:t>
      </w:r>
    </w:p>
    <w:p>
      <w:pPr>
        <w:pStyle w:val="Standard"/>
        <w:suppressLineNumbers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риоритеты государственной молодежной политики определены в следующих нормативных правовых актах:</w:t>
      </w:r>
    </w:p>
    <w:p>
      <w:pPr>
        <w:pStyle w:val="Textbody1"/>
        <w:suppressLineNumbers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 xml:space="preserve">в Концепции </w:t>
      </w:r>
      <w:r>
        <w:rPr>
          <w:sz w:val="28"/>
          <w:szCs w:val="28"/>
        </w:rPr>
        <w:t xml:space="preserve">долгосрочного социально-экономического развития Российской Федерации на период до 2020 года (утвержденной </w:t>
      </w:r>
      <w:hyperlink r:id="rId2">
        <w:r>
          <w:rPr>
            <w:rStyle w:val="InternetLink1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7.11.2008                     № 1662-р);</w:t>
      </w:r>
    </w:p>
    <w:p>
      <w:pPr>
        <w:pStyle w:val="Textbody1"/>
        <w:suppressLineNumbers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 xml:space="preserve">в Стратегии </w:t>
      </w:r>
      <w:r>
        <w:rPr>
          <w:sz w:val="28"/>
          <w:szCs w:val="28"/>
        </w:rPr>
        <w:t xml:space="preserve">государственной молодежной политики в Российской Федерации на период до 2016 года (утвержденной </w:t>
      </w:r>
      <w:hyperlink r:id="rId3">
        <w:r>
          <w:rPr>
            <w:rStyle w:val="InternetLink1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8.12.2006 № 1760-р);</w:t>
      </w:r>
    </w:p>
    <w:p>
      <w:pPr>
        <w:pStyle w:val="Textbody1"/>
        <w:suppressLineNumbers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в Основных направлениях</w:t>
      </w:r>
      <w:r>
        <w:rPr>
          <w:sz w:val="28"/>
          <w:szCs w:val="28"/>
        </w:rPr>
        <w:t xml:space="preserve"> деятельности Правительства Российской Федерации на период до 2012 года (утвержденных </w:t>
      </w:r>
      <w:hyperlink r:id="rId4">
        <w:r>
          <w:rPr>
            <w:rStyle w:val="InternetLink1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7.11.2008 № 1663-р);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программе «Развитие образования» на 2013-2020 годы (утвержденной Распоряжением Правительства Российской Федерации от 22.11.2012 № 2148-р).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анным документам,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мер по поддержке молодежи, находящейся в трудной жизненной ситуации;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Textbody1"/>
        <w:suppressLineNumbers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благоприятных условий для проявления и развития инновационного потенциала, возможностей для успешной социализации и эффективной самореализации молодых людей в интересах социально-экономического развития Тамбовской области.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вышеназванной цели планируется решить следующие задачи: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влечение молодежи в общественную деятельность;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эффективной социализации молодежи, находящейся в трудной жизненной ситуации;</w:t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механизмов формирования целостной системы продвижения инициативной и талантливой молодежи;</w:t>
      </w:r>
    </w:p>
    <w:p>
      <w:pPr>
        <w:pStyle w:val="Textbody1"/>
        <w:suppressLineNumber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эффективного взаимодействия с молодежными общественными объединениями, некоммерческими организациями.</w:t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один этап, с 2014 по 2020 годы.</w:t>
      </w:r>
    </w:p>
    <w:p>
      <w:pPr>
        <w:pStyle w:val="Textbody1"/>
        <w:suppressLineNumbers/>
        <w:spacing w:before="0" w:after="0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uppressLineNumbers/>
        <w:spacing w:before="0" w:after="0"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  <w:t>3. Показатели (индикаторы) достижения цели и решения задач, основные ожидаемые  результаты Подпрограммы</w:t>
      </w:r>
    </w:p>
    <w:p>
      <w:pPr>
        <w:pStyle w:val="Textbody1"/>
        <w:suppressLineNumbers/>
        <w:spacing w:before="0" w:after="0"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 (индикаторами) достижения цели и решения задач, основными ожидаемыми конечными результатами Подпрограммы являются: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ых людей в возрасте от 14 до 30 лет (29% в                 2020 году);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численности молодых людей в возрасте от 14 до 30 лет, вовлечённых в реализуемые органами исполнительной власти области проекты и программы в сфере поддержки талантливой молодёжи, в общем количестве молодёжи в возрасте от 14 до 30 лет (24,5% в 2020 году);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молодёжных совещательных структур, созданных на территории области (30 в 2020 году);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количество участников Подпрограммы, принявших участие в мероприятиях, направленных на вовлечение молодёжи в предпринимательскую деятельность(4200 в 2020 году);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 участников образовательных мероприятий,   направленных на вовлечение молодёжи в предпринимательскую деятельность (420 в               2020 году);</w:t>
      </w:r>
    </w:p>
    <w:p>
      <w:pPr>
        <w:pStyle w:val="Standard"/>
        <w:snapToGrid w:val="false"/>
        <w:rPr>
          <w:sz w:val="28"/>
          <w:szCs w:val="28"/>
        </w:rPr>
      </w:pPr>
      <w:r>
        <w:rPr>
          <w:sz w:val="28"/>
          <w:szCs w:val="28"/>
        </w:rPr>
        <w:tab/>
        <w:t>количество  разработанных участниками Подпрограммы бизнес-планов (210 в 2020 году);</w:t>
      </w:r>
    </w:p>
    <w:p>
      <w:pPr>
        <w:pStyle w:val="Standard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убъектов малого и среднего предпринимательства, созданных участниками Подпрограммы  (70 в 2020 году).</w:t>
      </w:r>
    </w:p>
    <w:p>
      <w:pPr>
        <w:pStyle w:val="Textbody1"/>
        <w:suppressLineNumbers/>
        <w:snapToGrid w:val="false"/>
        <w:spacing w:before="0" w:after="0"/>
        <w:ind w:firstLine="82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1"/>
        <w:suppressLineNumbers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Обобщенная характеристика мероприятий Подпрограммы</w:t>
      </w:r>
    </w:p>
    <w:p>
      <w:pPr>
        <w:pStyle w:val="Textbody1"/>
        <w:suppressLineNumbers/>
        <w:spacing w:before="0" w:after="0"/>
        <w:ind w:firstLine="82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комплекса мероприятий по созданию единого молодежного информационного поля планируется размещение информации в социальных сетях, молодежных Интернет-сайтах с целью информирования молодежи области о реализуемых проектах и программах. Так же предусмотрено создание телепрограмм с участием молодых предпринимателей, общественных деятелей, политиков, ученых и т.д. на региональном телевидении; публикации в региональных изданиях информации, направленной на популяризацию положительного образа молодеж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комплекса мероприятий, направленных на выявление, поощрение и поддержку инициативной и талантливой молодежи предусмотрены: проведение конкурсов, фестивалей, других мероприятий с молодежью и со специалистами, работающими с молодежью; вручение областных именных стипендий и ежегодных грантов администрации области и областной Думы, а также обеспечение участия молодежи в межрегиональных и всероссийских мероприятиях.</w:t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азвития системы молодежных совещательных структур, самоуправления и других форм общественных объединений молодежи предусмотрены мероприятия с региональными отделениями молодежных общественных объединений, направленные на развитие и поддержку их деятельности, подготовка инновационных управленческих кадров для региональной экономики «Школа губернаторского резерва», осуществление грантовой поддержки молодежных проектов, в том числе инициируемых Федеральным агентством по делам молодежи.</w:t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организации и проведения мероприятий, направленных на профилактику асоциальной деятельности несовершеннолетних и молодежи «группы риска» предусмотрены мероприятия по содействию социальной адаптации и интеграции в общество молодежи, оказавшейся в трудной жизненной ситуации.</w:t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едения о  сроках, исполнителях, ожидаемых непосредственных результатах реализации основных мероприятий, взаимосвязи с показателями Подпрограммы приводятся в приложении № 2 к государственной программе  Тамбовской области «Развитие институтов гражданского общества»                      на 2014  - 2020 годы.</w:t>
      </w:r>
    </w:p>
    <w:p>
      <w:pPr>
        <w:pStyle w:val="Textbody1"/>
        <w:suppressLineNumbers/>
        <w:spacing w:before="0" w:after="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1"/>
        <w:suppressLineNumbers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Обоснование объема финансовых ресурсов, необходимых для реализации Подпрограммы</w:t>
      </w:r>
    </w:p>
    <w:p>
      <w:pPr>
        <w:pStyle w:val="Textbody1"/>
        <w:suppressLineNumbers/>
        <w:spacing w:before="0" w:after="0"/>
        <w:ind w:firstLine="7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областного бюджета. Распределение бюджетных ассигнований на реализацию Подпрограммы утверждается законом Тамбовской области об областном бюджете на очередной финансовый год и на плановый период.</w:t>
      </w:r>
    </w:p>
    <w:p>
      <w:pPr>
        <w:pStyle w:val="Textbody1"/>
        <w:spacing w:before="0" w:after="0"/>
        <w:ind w:firstLine="7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овых ресурсов, необходимых для реализации Программы, за период с 2014 по 2020 гг. составляет 143 713,0 тыс. рублей, в том числе: за счёт средств федерального бюджета - 56 000,0 тыс. рублей, за счёт средств областного бюджета - 87 713,0 тыс. рублей.</w:t>
      </w:r>
    </w:p>
    <w:p>
      <w:pPr>
        <w:pStyle w:val="Textbody1"/>
        <w:suppressLineNumbers/>
        <w:spacing w:before="0" w:after="0"/>
        <w:ind w:firstLine="7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игновани</w:t>
      </w:r>
      <w:r>
        <w:rPr>
          <w:sz w:val="28"/>
          <w:szCs w:val="28"/>
        </w:rPr>
        <w:t>я из федерального бюджета выделяются в случае проведения Минэкономразвития России соответствующих конкурсов и признания области их победителем.</w:t>
      </w:r>
    </w:p>
    <w:p>
      <w:pPr>
        <w:pStyle w:val="Textbody1"/>
        <w:suppressLineNumbers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уточняются ежегодно при формировании областного бюджета на очередной финансовый год и на плановый период.</w:t>
      </w:r>
    </w:p>
    <w:p>
      <w:pPr>
        <w:pStyle w:val="Textbody1"/>
        <w:suppressLineNumbers/>
        <w:spacing w:before="0" w:after="0"/>
        <w:ind w:firstLine="82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1"/>
        <w:suppressLineNumbers/>
        <w:spacing w:before="0" w:after="0"/>
        <w:ind w:firstLine="823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ы реализации  Подпрограммы</w:t>
      </w:r>
    </w:p>
    <w:p>
      <w:pPr>
        <w:pStyle w:val="Textbody1"/>
        <w:suppressLineNumbers/>
        <w:spacing w:before="0" w:after="0"/>
        <w:ind w:firstLine="8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исполнителем Подпрограммы является управление по связям с общественностью администрации области.</w:t>
      </w:r>
    </w:p>
    <w:p>
      <w:pPr>
        <w:pStyle w:val="Standard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о взаимодействии ответственного исполнителя с соисполнителем в лице управления образования и науки области, а также иными организациями и учреждениями.</w:t>
      </w:r>
    </w:p>
    <w:p>
      <w:pPr>
        <w:pStyle w:val="Textbody1"/>
        <w:widowControl w:val="false"/>
        <w:autoSpaceDE w:val="false"/>
        <w:spacing w:before="0" w:after="0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 осуществляется в соответствии с положениями, установленными статьями  78 - 78.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, и (или) процедурами, установленными Федеральным законом от 05.04.2013 № 44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andard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 общественных объединений молодёжи, иных некоммерческих организаций, разрабатывающих и реализующих программы и проекты по поддержке и развитию социально-экономической активности молодёжи, осуществляется в соответствии с Порядком предоставления на конкурсной основе субсидий из областного бюджета социально   ориентированным некоммерческим организациям (приложение № 1 к подпрограмме «Повышение эффективности государственной поддержки социально ориентированных некоммерческих организаций Тамбовской области» на 2014 - 2020 годы).</w:t>
      </w:r>
    </w:p>
    <w:p>
      <w:pPr>
        <w:pStyle w:val="Textbody1"/>
        <w:spacing w:before="0" w:after="0"/>
        <w:ind w:firstLine="744"/>
        <w:jc w:val="both"/>
        <w:rPr>
          <w:sz w:val="28"/>
        </w:rPr>
      </w:pPr>
      <w:r>
        <w:rPr>
          <w:sz w:val="28"/>
        </w:rPr>
        <w:t>Ответственный исполнитель организует реализацию Подпрограммы в соответствии с требованиями постановления администрации области от 28.09.2012 № 1177 «Об утверждении Порядка разработки, утверждения и реализации государственных программ Тамбовской области», своевременно представляет в управление экономической политики администрации области сведения, необходимые для проведения мониторинга и оценки эффективности Подпрограммы.</w:t>
      </w:r>
    </w:p>
    <w:p>
      <w:pPr>
        <w:pStyle w:val="Standard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(управление образования и науки области, управление по развитию промышленности и предпринимательства области) осуществляют реализацию мероприятий Подпрограммы и основных мероприятий, в отношении которых они является соисполнителями.</w:t>
      </w:r>
    </w:p>
    <w:p>
      <w:pPr>
        <w:pStyle w:val="Standard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дпрограмму осуществляется по инициативе ответственного исполнителя, либо во исполнение рекомендаций управления экономической политики администрации области, сделанных с учётом результатов оценки эффективности реализации Подпрограммы.</w:t>
      </w:r>
    </w:p>
    <w:p>
      <w:pPr>
        <w:pStyle w:val="Standard"/>
        <w:widowControl w:val="false"/>
        <w:suppressLineNumbers/>
        <w:autoSpaceDE w:val="false"/>
        <w:ind w:firstLine="705"/>
        <w:jc w:val="both"/>
        <w:rPr/>
      </w:pPr>
      <w:r>
        <w:rPr/>
        <w:t>Ответственный исполнитель размещает на официальном сайте в информационно-коммуникационной сети Интернет информацию о Подпрограмме, ходе её реализации, достижении значений показателей (индикаторов) Подпрограммы, степени выполнения мероприятий Подпрограммы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лжение приложения  № 5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center" w:pos="10125" w:leader="none"/>
        <w:tab w:val="right" w:pos="14560" w:leader="none"/>
      </w:tabs>
      <w:ind w:left="5205" w:hanging="0"/>
      <w:jc w:val="both"/>
      <w:rPr>
        <w:sz w:val="28"/>
        <w:szCs w:val="28"/>
      </w:rPr>
    </w:pPr>
    <w:r>
      <w:rPr>
        <w:sz w:val="28"/>
        <w:szCs w:val="28"/>
      </w:rPr>
      <w:t>к государственной программе Тамбовской области «Развитие институтов гражданского общества» на 2014 - 2020 годы</w:t>
    </w:r>
  </w:p>
  <w:p>
    <w:pPr>
      <w:pStyle w:val="Header"/>
      <w:tabs>
        <w:tab w:val="clear" w:pos="708"/>
        <w:tab w:val="center" w:pos="10125" w:leader="none"/>
        <w:tab w:val="right" w:pos="14560" w:leader="none"/>
      </w:tabs>
      <w:ind w:left="5205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Style18">
    <w:name w:val="Обычный (веб)"/>
    <w:basedOn w:val="Standard"/>
    <w:qFormat/>
    <w:pPr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lang w:eastAsia="zh-CN"/>
    </w:rPr>
  </w:style>
  <w:style w:type="paragraph" w:styleId="H2">
    <w:name w:val="H2"/>
    <w:basedOn w:val="Standard"/>
    <w:next w:val="Standard"/>
    <w:qFormat/>
    <w:pPr>
      <w:keepNext w:val="true"/>
      <w:widowControl w:val="false"/>
      <w:suppressAutoHyphens w:val="true"/>
      <w:autoSpaceDE w:val="false"/>
      <w:spacing w:before="100" w:after="100"/>
    </w:pPr>
    <w:rPr>
      <w:rFonts w:eastAsia="SimSun, 'Arial Unicode MS'" w:cs="Mangal"/>
      <w:b/>
      <w:bCs/>
      <w:sz w:val="36"/>
      <w:szCs w:val="36"/>
      <w:lang w:eastAsia="zh-CN" w:bidi="hi-IN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Без интервала"/>
    <w:qFormat/>
    <w:pPr>
      <w:widowControl w:val="false"/>
      <w:suppressAutoHyphens w:val="true"/>
      <w:bidi w:val="0"/>
      <w:ind w:firstLine="28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0">
    <w:name w:val="Прижатый влево"/>
    <w:basedOn w:val="Standard"/>
    <w:next w:val="Standard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Standard"/>
    <w:next w:val="Standard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0/" TargetMode="External"/><Relationship Id="rId3" Type="http://schemas.openxmlformats.org/officeDocument/2006/relationships/hyperlink" Target="garantf1://90356.0/" TargetMode="External"/><Relationship Id="rId4" Type="http://schemas.openxmlformats.org/officeDocument/2006/relationships/hyperlink" Target="garantf1://94366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0:16:00Z</dcterms:created>
  <dc:creator>publ15</dc:creator>
  <dc:description/>
  <dc:language>en-US</dc:language>
  <cp:lastModifiedBy>lashkul</cp:lastModifiedBy>
  <cp:lastPrinted>2013-10-24T22:34:00Z</cp:lastPrinted>
  <dcterms:modified xsi:type="dcterms:W3CDTF">2013-10-28T10:47:00Z</dcterms:modified>
  <cp:revision>1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